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ehoiuvälise tegevuse luba teemaal nr 31.01.20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5"/>
        <w:gridCol w:w="2303"/>
        <w:gridCol w:w="2284"/>
        <w:gridCol w:w="19"/>
        <w:gridCol w:w="2313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a väljastaja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 Trev-2 Gru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istri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7362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ri 2, Tallin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v2@trev2.ee</w:t>
            </w:r>
          </w:p>
        </w:tc>
      </w:tr>
      <w:tr>
        <w:trPr>
          <w:trHeight w:val="614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ehoiuvälise tegevuse täit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Riigimetsa Majandamise Keskus (RMK), Kagu regioon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gistri- või isiku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7000445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/>
              <w:t> </w:t>
            </w:r>
            <w:r>
              <w:rPr/>
              <w:t>Sagadi küla Haljala vald 45403 Lääne-Viru maakond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/>
              <w:t> </w:t>
            </w:r>
            <w:r>
              <w:rPr/>
              <w:t>Faks 6767510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Loa väljastamise aluseks olev loa taotlus on registreeritud Maanteeametis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eerimise n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Tegevuse asukoht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ako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ma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halik omavalitsu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 vald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umbe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5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imi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Laiuse-Kurema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;4,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p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paiknem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kaitsevööndi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Tegevuse kirjeldus</w:t>
            </w:r>
          </w:p>
        </w:tc>
      </w:tr>
      <w:tr>
        <w:trPr>
          <w:trHeight w:val="13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projekt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nimetus/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kuupäev ja nr/</w:t>
            </w:r>
          </w:p>
        </w:tc>
      </w:tr>
      <w:tr>
        <w:trPr>
          <w:trHeight w:val="864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samaterjali ladustamine ja laadimine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Tööde läbiviimise aeg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e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ll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u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 üleandmise lõpptähtaeg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2023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Esindajad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Arvo Lind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et-EE"/>
              </w:rPr>
            </w:pPr>
            <w:r>
              <w:rPr/>
              <w:t>5153222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korraldami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Ain Ratasse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506474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oldefirma esind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ave tee 24, Siimust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69"/>
        <w:gridCol w:w="6919"/>
      </w:tblGrid>
      <w:tr>
        <w:trPr/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Teehoiuvälise tegevuse täitja kohustused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ne lubatud tegevuse alustamist informeerid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anteeinfokeskus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eeinfo@mnt.ee</w:t>
              </w:r>
            </w:hyperlink>
            <w:r>
              <w:rPr>
                <w:rFonts w:cs="Times New Roman" w:ascii="Times New Roman" w:hAnsi="Times New Roman"/>
              </w:rPr>
              <w:t xml:space="preserve"> tel 614 0500 või 1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ehooldajat: jogevahoole@trev2.ee tel 581 448 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ärgib Teeseadust, Liiklusseadust ja Ehitusseadust ning nende alusel kehtestatud õigusakt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ubatud tegevusel lähtuda kooskõlastatud liikluskorralduse projektist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oskõlastatud projektist kõrvalekaldumise korral peatada tegevus koheselt ning informeerida teehooldefirma esindajat 1 tööpäeva jooksul. Kooskõlastatud projektist kõrvalekaldumine või eiramine on võrdne loata tegevu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gevuse lõpetamisel korrastada tee ja teema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loa koopia ja liikluskorralduse projektid peavad olema tegevuse korraldamise eest vastutava esindaja käes ja tuleb esitada järelevalve õigust omavale ametiisikul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teehoiuvälise tegevuse luba ei anna õigust liiklust sulged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emaa kahjustamise korral, peab tööde teostaja taastama selle endisel kujul sh haljastuse. Kõrgete nõlvade kahjustamise korral kohustub tööde teostaja tegema täiendavad nõlva- ja kraavikindlustustööd, mille vajaduse määrab teehooldefirm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iuvälise tegevuse luba lõpetatakse üleandmise akti vormistami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0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oa väljastamise tingimuste mittetäitmisel rakendatakse loasaaja suhtes õigusaktidega sätestatud sanktsioon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1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endavad tingimused: Metsamaterjal ladustada sõidutee äärest vähemalt 4 m kaugusele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õimalikult sirgel teelõigul. Võimalusel kõik tööd teostada tee pealt eemal. Sõidutee koristada võimalikust prahist iga koorma järel. Laadida valgel ajal ja liikleja lähenemisel ( ka jalakäija) ohutuse tagamiseks laadimine seisata. Keelumärke kasutada ainult ohtu tekitavate tööde ajal. Tööde lõppedes objekt korrastada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ta üleandmise akt ja see üle anda tee hooldajale peale ülevaatust ja ühist allkirjastami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Loa väljastaja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kir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e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Liguvaikefont1">
    <w:name w:val="Lõigu vaikefont1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dress">
    <w:name w:val="aadress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ressaat">
    <w:name w:val="adressaa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.piir@trev2.ee" TargetMode="External"/><Relationship Id="rId3" Type="http://schemas.openxmlformats.org/officeDocument/2006/relationships/hyperlink" Target="mailto:teeinfo@mnt.ee" TargetMode="External"/><Relationship Id="rId4" Type="http://schemas.openxmlformats.org/officeDocument/2006/relationships/hyperlink" Target="mailto:Andres.piir@trev2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39:00Z</dcterms:created>
  <dc:creator>Tiit Valt</dc:creator>
  <dc:description/>
  <cp:keywords/>
  <dc:language>en-US</dc:language>
  <cp:lastModifiedBy>PIIR Andres</cp:lastModifiedBy>
  <dcterms:modified xsi:type="dcterms:W3CDTF">2024-02-01T06:39:00Z</dcterms:modified>
  <cp:revision>2</cp:revision>
  <dc:subject/>
  <dc:title/>
</cp:coreProperties>
</file>